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tatea ,,POLITEHNICA" din Timişoara</w:t>
        <w:tab/>
        <w:t xml:space="preserve">        </w:t>
        <w:tab/>
        <w:t xml:space="preserve">               </w:t>
      </w:r>
      <w:r>
        <w:rPr>
          <w:b/>
        </w:rPr>
        <w:t>Data</w:t>
      </w:r>
      <w:r>
        <w:rPr>
          <w:b/>
          <w:lang w:val="it-IT"/>
        </w:rPr>
        <w:t>:</w:t>
      </w:r>
      <w:r>
        <w:rPr>
          <w:lang w:val="it-IT"/>
        </w:rPr>
        <w:t xml:space="preserve"> </w:t>
      </w:r>
      <w:r>
        <w:rPr>
          <w:b/>
        </w:rPr>
        <w:t>18 iunie 2012</w:t>
      </w:r>
    </w:p>
    <w:p>
      <w:pPr>
        <w:pStyle w:val="Normal"/>
        <w:rPr/>
      </w:pPr>
      <w:r>
        <w:rPr/>
        <w:t xml:space="preserve">Fac. de Management în Producţie şi Transporturi </w:t>
        <w:tab/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b w:val="false"/>
        </w:rPr>
        <w:t>Domeniul INGINERIE ŞI MANAGEMENT</w:t>
        <w:tab/>
        <w:tab/>
      </w:r>
      <w:r>
        <w:rPr>
          <w:rFonts w:cs="Times New Roman" w:ascii="Times New Roman" w:hAnsi="Times New Roman"/>
          <w:b w:val="false"/>
        </w:rPr>
        <w:t xml:space="preserve">               </w:t>
      </w:r>
      <w:r>
        <w:rPr>
          <w:rFonts w:cs="Times New Roman" w:ascii="Times New Roman" w:hAnsi="Times New Roman"/>
          <w:bCs/>
        </w:rPr>
        <w:t>Amfiteatrul A1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Grupa Electr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LINDA DE REPARTIZARE A STUDENŢILOR ÎN SAL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BA SCRISĂ A EXAMENULUI DE LICENŢĂ ÎN AMFITEATRUL A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TED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260"/>
        <w:gridCol w:w="2430"/>
        <w:gridCol w:w="145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RIC DUMI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SCU NICOL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DEAC ALEXAND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3"/>
        <w:gridCol w:w="799"/>
        <w:gridCol w:w="798"/>
        <w:gridCol w:w="1470"/>
        <w:gridCol w:w="669"/>
        <w:gridCol w:w="798"/>
        <w:gridCol w:w="693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TUŢ ROXA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PIŢUR  FLORIN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RIU ANDRE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INOIU CARME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SANDU CUZAN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ÎNC SEBASTIA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AREVA  ELE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A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IOAN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ESCU  IRI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OESCU  IRI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REDOJEV  OLIVE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ANDOR  MIHAEL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UTIU CRISTI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ARTĂ  ALDO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ESCU ROXA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PŞA  OA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ŢUDIC  ANDREE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TÎI OLG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AGIURGI  DIA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CĂRESCU  SORI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SUICĂ  DARI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ÎRVĂROI  OA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AD  TEODO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-Rom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-Rom;Times New Roman" w:hAnsi="Times New Roman-Rom;Times New Roman" w:cs="Times New Roman-Rom;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44:00Z</dcterms:created>
  <dc:creator>Jurna</dc:creator>
  <dc:description/>
  <cp:keywords/>
  <dc:language>en-US</dc:language>
  <cp:lastModifiedBy> </cp:lastModifiedBy>
  <cp:lastPrinted>2012-06-15T16:08:00Z</cp:lastPrinted>
  <dcterms:modified xsi:type="dcterms:W3CDTF">2012-06-15T13:08:00Z</dcterms:modified>
  <cp:revision>8</cp:revision>
  <dc:subject/>
  <dc:title>Universitatea ,,POLITEHNICA" din Timişoara</dc:title>
</cp:coreProperties>
</file>