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</w:rPr>
        <w:t>Domeniul INGINERIE ŞI MANAGEMENT</w:t>
      </w:r>
      <w:r>
        <w:rPr>
          <w:rFonts w:cs="Times New Roman" w:ascii="Times New Roman" w:hAnsi="Times New Roman"/>
          <w:b w:val="false"/>
          <w:color w:val="FF0000"/>
        </w:rPr>
        <w:t xml:space="preserve">            </w:t>
        <w:tab/>
      </w: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Cs/>
        </w:rPr>
        <w:t>Amfiteatrul A0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Grupa Electr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AMFITEATRUL A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450"/>
        <w:gridCol w:w="1620"/>
        <w:gridCol w:w="360"/>
        <w:gridCol w:w="450"/>
        <w:gridCol w:w="1620"/>
        <w:gridCol w:w="360"/>
        <w:gridCol w:w="450"/>
        <w:gridCol w:w="1350"/>
      </w:tblGrid>
      <w:tr>
        <w:trPr>
          <w:trHeight w:val="5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CHIŢEI GEORGIA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SPREA AN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Ş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L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ARBU ADELINA</w:t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ONTEA LOREDA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OTGROS ADRI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UŢU MIHAE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ALISEVICI  OANA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ALOTESCU  ANDRE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ALACEAN AN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HIBA CRIST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IOABĂ DANIELA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CIOCANI PETR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CIOCÎRLIE GEORGE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CIORTAN ALI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CIREŞAN DRIADA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COROIU  RAD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COROIU GABRI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RISTESCU M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UCIORVĂ  ANDREI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UTEAN ELE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ALBAN ADEL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AMIAN ALEXANDR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OINEA CRISTIAN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RĂGAN RODIC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RĂNICEANU ANDRE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UMITRESCU ŞTEFANIŢ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FACHIOL . CRISTINA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GHEORGHE DEL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GIURGIU VIOR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HOMONE LORED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LAMBU RAMO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AIERU OVID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ATEI NADEJD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ĂTĂL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NECHIFOR NICOLE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PÂRVU RALUC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PĂSULĂ  SOR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PĂTRAŞCU IULIA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PĂTRAŞCU  MARIU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43:00Z</dcterms:created>
  <dc:creator>Jurna</dc:creator>
  <dc:description/>
  <cp:keywords/>
  <dc:language>en-US</dc:language>
  <cp:lastModifiedBy> </cp:lastModifiedBy>
  <cp:lastPrinted>2012-06-15T16:08:00Z</cp:lastPrinted>
  <dcterms:modified xsi:type="dcterms:W3CDTF">2012-06-15T13:08:00Z</dcterms:modified>
  <cp:revision>11</cp:revision>
  <dc:subject/>
  <dc:title>Universitatea ,,POLITEHNICA" din Timişoara</dc:title>
</cp:coreProperties>
</file>